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eam Norms</w:t>
      </w:r>
    </w:p>
    <w:p>
      <w:pPr>
        <w:pStyle w:val="Normal"/>
        <w:rPr/>
      </w:pPr>
      <w:r>
        <w:rPr/>
        <w:t xml:space="preserve">Code of Conduct - Over the next few weeks when we are working together, we will both work to our fullest and respect each other’s ideas and decisions. </w:t>
        <w:br/>
        <w:br/>
        <w:t xml:space="preserve">Standard Communication Method - The Wikispaces discussion board will be the primary means of communication for our team. We will also be using Skype and email as other sources of communication. </w:t>
        <w:br/>
        <w:br/>
        <w:t>Frequency of Communication - Every day we will do our best to communicate throughout class, and if needed, in our spare time, to discuss the problem.</w:t>
        <w:br/>
        <w:br/>
        <w:t>File Management Structure - File names will be consistent and clear. No Punctuation will be used, except for the file extension. The name will start with the initials of the team member who last edited the file. The filename will also include a date at the end of the name and before the extension for those files that have been revised. The date will be formatted in a capital 3 letter month abbreviation followed by the day. Ex: cvHingeMountAPR29.ipt</w:t>
        <w:br/>
        <w:br/>
        <w:t>File Revision Management - Files will be revised by either member of the group, with permission.</w:t>
        <w:br/>
        <w:br/>
        <w:t>Process For Making Decisions - Any decision that comes up, will be worked on by both members, unless assigned to an individual group member.</w:t>
        <w:br/>
        <w:br/>
        <w:t>Process for Dealing With Differences of Opinion and Conflict - If a conflict arises, it will be resolved through a compromise by both team members.</w:t>
      </w:r>
    </w:p>
    <w:p>
      <w:pPr>
        <w:pStyle w:val="Normal"/>
        <w:rPr/>
      </w:pPr>
      <w:r>
        <w:rPr/>
      </w:r>
    </w:p>
    <w:p>
      <w:pPr>
        <w:pStyle w:val="Normal"/>
        <w:rPr/>
      </w:pPr>
      <w:r>
        <w:rPr/>
      </w:r>
    </w:p>
    <w:p>
      <w:pPr>
        <w:pStyle w:val="Normal"/>
        <w:rPr/>
      </w:pPr>
      <w:r>
        <w:rPr/>
        <w:t>I have read and agree to the guidelines that have been expressed above:</w:t>
      </w:r>
    </w:p>
    <w:p>
      <w:pPr>
        <w:pStyle w:val="Normal"/>
        <w:rPr/>
      </w:pPr>
      <w:r>
        <w:rPr/>
      </w:r>
    </w:p>
    <w:p>
      <w:pPr>
        <w:pStyle w:val="Normal"/>
        <w:widowControl/>
        <w:bidi w:val="0"/>
        <w:spacing w:lineRule="auto" w:line="276" w:before="0" w:after="200"/>
        <w:rPr/>
      </w:pPr>
      <w:r>
        <w:rPr>
          <w:rFonts w:cs="Calibri"/>
          <w:u w:val="single"/>
        </w:rPr>
        <w:t xml:space="preserve">                                                     </w:t>
      </w:r>
      <w:r>
        <w:rPr>
          <w:u w:val="single"/>
        </w:rPr>
        <w:tab/>
        <w:t xml:space="preserve"> </w:t>
      </w:r>
      <w:r>
        <w:rPr/>
        <w:t xml:space="preserve">      </w:t>
      </w:r>
      <w:r>
        <w:rPr>
          <w:u w:val="single"/>
        </w:rPr>
        <w:t xml:space="preserve">                      </w:t>
        <w:tab/>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3:22:00Z</dcterms:created>
  <dc:creator>2012Valanco</dc:creator>
  <dc:description/>
  <cp:keywords/>
  <dc:language>en-US</dc:language>
  <cp:lastModifiedBy>2012Valanco</cp:lastModifiedBy>
  <dcterms:modified xsi:type="dcterms:W3CDTF">2011-04-29T13:22:00Z</dcterms:modified>
  <cp:revision>2</cp:revision>
  <dc:subject/>
  <dc:title/>
</cp:coreProperties>
</file>